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湖州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课程思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教学案例征集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各二级学院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相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部门：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为深入贯彻落实党的二十大精神、习近平总书记关于教育的重要论述以及全国教育大会精神，全面推进我校课程思政建设高质量发展，深化“三全育人”综合改革，根据《高等学校课程思政建设指导纲要》及《湖州学院课程思政建设工作实施方案》的总体要求，学校决定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年度课程思政优秀教学案例征集工作。现将有关事项通知如下：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一、征集范围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我校人才培养方案中开设的所有课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思政课程除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尤其是已经立项建设的一流课程、课程思政教学改革专项项目课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。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二、案例要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 xml:space="preserve"> 坚持正确方向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案例应坚持正确的政治方向，体现立德树人根本任务，将价值塑造、知识传授和能力培养紧密融合，凸显高等教育社会主义办学方向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 彰显湖院特色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鼓励深度挖掘具有“湖学底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·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两山’特色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院特质”的课程思政元素：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学”文化与地域特色：结合湖州深厚的历史文化底蕴（如“湖学”传统）和地域特色，将优秀地方传统文化、人文精神等融入教学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两山”理念与实践：积极响应国家战略，将生态文明、绿色发展、“两山”理念（源于湖州的“绿水青山就是金山银山”理念）、可持续发展、低碳环保等思想有机融入专业教学，培养学生生态文明素养和家国情怀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应用型人才培养特色：紧密结合学校应用型大学办学定位，突出产教融合、实践育人，注重培养学生职业素养、工匠精神、创新意识和实践能力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注重深度融合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案例需展示课程思政与专业知识教学的自然、有机、深度融合，避免“硬融入”“贴标签”。要结合课程特点和教学内容，精准挖掘思政元素，实现“润物细无声”的育人效果。</w:t>
      </w:r>
    </w:p>
    <w:p>
      <w:pPr>
        <w:pStyle w:val="Heading3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具有示范价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案例应具有一定的创新性、代表性、实效性和可推广性。教学模式、方法、手段有所创新，能真实反映课程思政教学改革的成效，对同类课程的教学改革具有借鉴和示范作用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 确保真实原创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案例须为原创，内容真实可靠，且已在实际教学中应用并取得良好效果。严禁抄袭、杜撰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Fonts w:ascii="仿宋_GB2312" w:hAnsi="仿宋_GB2312" w:cs="仿宋_GB2312" w:eastAsia="仿宋_GB2312"/>
          <w:b/>
          <w:bCs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） 材料规范翔实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案例报告字数原则上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3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字，观点鲜明，论述清晰，逻辑严谨，图文并茂。需清晰阐述课程思政教学目标、教学设计思路、具体实施过程、教学反思与成效等。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四、评选与奖励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学院初评与推荐：各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相关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负责对本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申报案例进行初审遴选报送教务处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学校评审：教务处将组织专家对推荐案例进行评审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评出特等奖、一等奖、二等奖若干名，入选特等奖和一等奖的案例将汇编成册出版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表彰激励：对获评优秀案例的教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给予教学工作量计分：特等奖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分；一等奖：按校级教改项目一半计分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分）；二等奖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。</w:t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69" w:after="184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五、材料报送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请各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相关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高度重视，认真组织，积极动员教师申报，并做好初审推荐工作。省级课程思政教学研究示范中心、相关一流课程团队、课程思政示范课程负责人应积极申报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申报案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的教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于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后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录教学建设系统（系统在加急建设中），在教学建设系统中提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《湖州学院课程思政优秀教学案例》（框架模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详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）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请二级学院完成审核后，于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前在教学建设系统汇总生成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课程思政优秀教学案例推荐汇总表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》，并上报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联系人：阳利，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111787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kern w:val="2"/>
            <w:sz w:val="32"/>
            <w:szCs w:val="32"/>
            <w:lang w:val="en-US" w:eastAsia="zh-CN" w:bidi="ar-SA"/>
          </w:rPr>
          <w:t>yangli@zjhzu.edu.cn</w:t>
        </w:r>
      </w:hyperlink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希望各学院以此为契机，总结提炼课程思政教学经验，展示课程思政建设成果，持续深化教育教学改革，不断提升我校人才培养质量。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课程思政优秀教学案例框架模板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课程思政优秀教学案例推荐汇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69" w:after="100"/>
        <w:ind w:left="-36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0" w:hanging="0"/>
        <w:jc w:val="right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教务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br/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00:17Z</dcterms:created>
  <dc:creator>user</dc:creator>
  <dc:description/>
  <dc:language>en-US</dc:language>
  <cp:lastModifiedBy>阳利</cp:lastModifiedBy>
  <dcterms:modified xsi:type="dcterms:W3CDTF">2025-09-22T02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D1D5FADC8481E90F2B7E2445D8CA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commondata">
    <vt:lpwstr>commondata</vt:lpwstr>
  </property>
</Properties>
</file>