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湖州学院教坛新秀评选指标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5"/>
        <w:gridCol w:w="709"/>
        <w:gridCol w:w="6126"/>
      </w:tblGrid>
      <w:tr>
        <w:trPr>
          <w:trHeight w:val="312" w:hRule="atLeast"/>
          <w:cantSplit w:val="true"/>
        </w:trPr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评选项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分值</w:t>
            </w:r>
          </w:p>
        </w:tc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评选内容</w:t>
            </w:r>
          </w:p>
        </w:tc>
      </w:tr>
      <w:tr>
        <w:trPr>
          <w:trHeight w:val="312" w:hRule="atLeast"/>
          <w:cantSplit w:val="true"/>
        </w:trPr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．师德风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以习近平新时代中国特色社会主义思想为指导，忠诚于党和人民的教育事业，全面贯彻党的教育方针，立德树人，有理想信念、有道德情操、有扎实学识、有仁爱之心，自觉做学生锤炼品格、学习知识、创新思维、奉献祖国的引路人，坚持教书和育人相统一、言传和身教相统一、潜心问道和关注社会相统一、学术自由和学术规范相统一，教风端正，为人师表，深受学生的喜爱和尊敬。</w:t>
            </w:r>
          </w:p>
        </w:tc>
      </w:tr>
      <w:tr>
        <w:trPr>
          <w:trHeight w:val="15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．教学能力与水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教育思想与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教育理念符合时代特点，具有国际视野；教学内容符合大学生认知特点，理论联系实际，能及时把学科最新发展和国内外教改成果转化为教学资源，能在专业课程教学中体现“课程思政”的要求。</w:t>
            </w:r>
          </w:p>
        </w:tc>
      </w:tr>
      <w:tr>
        <w:trPr>
          <w:trHeight w:val="1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333333"/>
                <w:kern w:val="0"/>
                <w:sz w:val="24"/>
                <w:szCs w:val="24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教学艺术与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创造性开展教育教学活动，积极探索提升教学质量的特色教学策略并实施应用。因材施教，积极开展启发式、探究式、讨论式、参与式教学，有效应用现代信息技术，开展线上线下混合式教学，推进智能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、互联网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课堂教学创新。</w:t>
            </w:r>
          </w:p>
        </w:tc>
      </w:tr>
      <w:tr>
        <w:trPr>
          <w:trHeight w:val="20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333333"/>
                <w:kern w:val="0"/>
                <w:sz w:val="24"/>
                <w:szCs w:val="24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教学改革与成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重视教育教学研究与改革，主持校级以上课程、教材等教学建设项目或教学研究改革项目，并将项目成果应用于教育教学实践。积极参与金专、金课、高地、平台建设。承担产教融合、创新创业教育工作有显著成绩。积极参加各类教学技能竞赛，获得较好成绩。指导学生学科竞赛、考研工作业绩突出。</w:t>
            </w:r>
          </w:p>
        </w:tc>
      </w:tr>
      <w:tr>
        <w:trPr>
          <w:trHeight w:val="18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333333"/>
                <w:kern w:val="0"/>
                <w:sz w:val="24"/>
                <w:szCs w:val="24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教学效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教学实践能力强，教学风格鲜明，教学设计先进，教学质量优异，主讲课程教学效果好，学生、同行评价优异，对推进学校教学质量提升起着积极的作用。</w:t>
            </w:r>
          </w:p>
        </w:tc>
      </w:tr>
      <w:tr>
        <w:trPr>
          <w:trHeight w:val="1393" w:hRule="atLeast"/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．科学研究与学术水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kern w:val="0"/>
                <w:sz w:val="24"/>
                <w:szCs w:val="24"/>
                <w:highlight w:val="none"/>
                <w:shd w:fill="FFFFFF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主持或承担市厅级及以上科研项目，发表高质量的科研论文，且将科研成果转化为人才培养优势。</w:t>
            </w:r>
          </w:p>
        </w:tc>
      </w:tr>
    </w:tbl>
    <w:p>
      <w:pPr>
        <w:pStyle w:val="Normal"/>
        <w:rPr>
          <w:rFonts w:ascii="仿宋" w:hAnsi="仿宋" w:eastAsia="仿宋" w:cs="仿宋"/>
          <w:highlight w:val="none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3:12:00Z</dcterms:created>
  <dc:creator>User</dc:creator>
  <dc:description/>
  <dc:language>en-US</dc:language>
  <cp:lastModifiedBy>HP</cp:lastModifiedBy>
  <cp:lastPrinted>2021-04-27T09:44:00Z</cp:lastPrinted>
  <dcterms:modified xsi:type="dcterms:W3CDTF">2025-11-07T01:28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EDFF9FB114B0092B1ED88BC28E514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Y2OTE0ZDBhZGZiNWU4ZGJkOTBkNTY5ZGFkNjU2MjMifQ==</vt:lpwstr>
  </property>
</Properties>
</file>