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highlight w:val="none"/>
          <w:lang w:val="en-US"/>
        </w:rPr>
      </w:pPr>
      <w:bookmarkStart w:id="0" w:name="OLE_LINK1"/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"/>
        </w:rPr>
        <w:t>关于做好</w:t>
      </w:r>
      <w:r>
        <w:rPr>
          <w:rFonts w:eastAsia="方正小标宋简体" w:cs="方正小标宋简体" w:ascii="方正小标宋简体" w:hAnsi="方正小标宋简体"/>
          <w:b w:val="false"/>
          <w:bCs/>
          <w:kern w:val="2"/>
          <w:sz w:val="44"/>
          <w:szCs w:val="44"/>
          <w:lang w:val="en-US" w:eastAsia="zh-CN" w:bidi="ar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"/>
        </w:rPr>
        <w:t>年度一流本科课程                中期检查与结题验收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highlight w:val="none"/>
          <w:lang w:val="en-US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各二级学院、相关部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根据《教育部关于一流本科课程建设的实施意见》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教高〔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）、《湖州学院一流课程建设实施方案》（湖院发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2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）文件精神，学校决定开展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年度一流课程中期检查和结题验收工作。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一、一流本科课程结题验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（一）结题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202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度省级一流本科课程（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，立项至今开课至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轮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202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校级一流课程（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，立项至今开课至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（二）提交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《一流本科课程结题验收报告书》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，纸质一式三份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佐证材料，包括课程教学大纲和最近两期学生成绩分析（纸质一式一份）、最近一学期的课程教案（仅需电子版）等，课程思政示范课程还需提交一份典型教学案例（纸质一式一份），模板见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泛雅平台（或其他课程平台）课程建设情况，课程平台网页链接填在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仅需电子版）。除线上课程、课程思政示范课程外，其他类型课程要求上传不低于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课时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分）的课程负责人教学实录视频（可拆分），该视频须在课程建设过程中拍摄完成；校级课程思政示范课程需上传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个说课视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二、一流本科课程中期检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（一）检查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202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省级一流本科课程及首批省级劳动教育一流本科课程（教学团队）（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202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校级一流本科课程（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（二）提交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《一流本科课程中期检查报告书》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，纸质一式三份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佐证材料，包括课程教学大纲和最近一期学生成绩分析（纸质一式一份）、最近一学期的课程教案（仅需电子版）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泛雅平台（或其他课程平台）课程建设情况，课程平台网页链接填在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仅需电子版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三、其他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一）校级及以上各类课程建设项目要求在学校泛雅平台（或其他课程平台）上建课，平台建课情况将作为中期检查、结题验收的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二）同一门校级一流课程建设项目升级为省级一流课程后，学校按省级一流课程要求开展过程管理，校级课程自动视为结题（一流课程优质课堂按省级一流课程建设进度认定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三）学校将组织专家对一流课程中期检查和结题验收材料进行审阅，结题验收课程给出“合格、不合格”二类结论，中期检查课程给出“进展良好、进展一般、进展滞缓”三类结论。“进展良好”的课程学校将于中期检查后划拨剩余建设经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四）省级一流课程的中期检查和结题验收除课程负责人递交相关材料外，原则上还要开展集中汇报评审，具体时间地点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四、材料提交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一）课程负责人提交《一流本科课程结题验收报告书》《一流本科课程中期检查报告书》、佐证材料、课程平台链接等相关材料。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二）二级学院汇总审核，填写《一流本科课程结题验收汇总表》《一流本科课程中期检查汇总表》（各一式一份，加盖公章），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日前将所有相关材料纸质稿提交至明知楼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311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室，电子稿同步发送至联系人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二）联系人：阳利，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111787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，邮箱：</w:t>
      </w: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bCs/>
            <w:kern w:val="2"/>
            <w:sz w:val="32"/>
            <w:szCs w:val="32"/>
            <w:lang w:val="en-US" w:eastAsia="zh-CN" w:bidi="ar-SA"/>
          </w:rPr>
          <w:t>yangli@zjhzu.edu.cn</w:t>
        </w:r>
      </w:hyperlink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一流本科课程结题验收报告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一流本科课程中期检查报告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课程思政示范课程典型教学案例模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课程平台网页链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一流本科课程结题验收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一流本科课程中期检查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highlight w:val="none"/>
          <w:lang w:val="en-US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年度一流本科课程中期检查与结题验收名单</w:t>
      </w:r>
      <w:r>
        <w:rPr>
          <w:rFonts w:ascii="仿宋_GB2312" w:hAnsi="仿宋_GB2312" w:cs="仿宋_GB2312" w:eastAsia="仿宋_GB2312"/>
          <w:b w:val="false"/>
          <w:bCs/>
          <w:kern w:val="2"/>
          <w:sz w:val="30"/>
          <w:szCs w:val="30"/>
          <w:lang w:val="en-US" w:eastAsia="zh-CN" w:bidi="ar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highlight w:val="none"/>
          <w:lang w:val="en-US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0"/>
          <w:szCs w:val="30"/>
          <w:lang w:val="en-US" w:eastAsia="zh-CN" w:bidi="ar"/>
        </w:rPr>
        <w:t xml:space="preserve">                                            </w:t>
      </w:r>
      <w:r>
        <w:rPr>
          <w:rFonts w:ascii="仿宋_GB2312" w:hAnsi="仿宋_GB2312" w:cs="仿宋_GB2312" w:eastAsia="仿宋_GB2312"/>
          <w:b w:val="false"/>
          <w:bCs/>
          <w:kern w:val="2"/>
          <w:sz w:val="30"/>
          <w:szCs w:val="30"/>
          <w:lang w:val="en-US" w:eastAsia="zh-CN" w:bidi="ar"/>
        </w:rPr>
        <w:t>湖州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0"/>
          <w:szCs w:val="30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0"/>
          <w:szCs w:val="30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kern w:val="2"/>
          <w:sz w:val="30"/>
          <w:szCs w:val="30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b w:val="false"/>
          <w:bCs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bCs/>
          <w:kern w:val="2"/>
          <w:sz w:val="30"/>
          <w:szCs w:val="30"/>
          <w:lang w:val="en-US" w:eastAsia="zh-CN" w:bidi="ar"/>
        </w:rPr>
        <w:t>9</w:t>
      </w:r>
      <w:r>
        <w:rPr>
          <w:rFonts w:ascii="仿宋_GB2312" w:hAnsi="仿宋_GB2312" w:cs="仿宋_GB2312" w:eastAsia="仿宋_GB2312"/>
          <w:b w:val="false"/>
          <w:bCs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/>
          <w:kern w:val="2"/>
          <w:sz w:val="30"/>
          <w:szCs w:val="30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b w:val="false"/>
          <w:bCs/>
          <w:kern w:val="2"/>
          <w:sz w:val="30"/>
          <w:szCs w:val="30"/>
          <w:lang w:val="en-US" w:eastAsia="zh-CN" w:bidi="ar"/>
        </w:rPr>
        <w:t>日</w:t>
      </w:r>
      <w:bookmarkEnd w:id="0"/>
    </w:p>
    <w:sectPr>
      <w:type w:val="nextPage"/>
      <w:pgSz w:w="11906" w:h="16838"/>
      <w:pgMar w:left="1474" w:right="1417" w:gutter="0" w:header="0" w:top="192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14"/>
    <w:rPr>
      <w:color w:val="3894C1"/>
      <w:u w:val="none"/>
    </w:rPr>
  </w:style>
  <w:style w:type="character" w:styleId="InternetLink">
    <w:name w:val="Hyperlink"/>
    <w:basedOn w:val="Style14"/>
    <w:rPr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oshuyan@zjhzu.edu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05:00Z</dcterms:created>
  <dc:creator>打印机用户</dc:creator>
  <dc:description/>
  <dc:language>en-US</dc:language>
  <cp:lastModifiedBy>melody</cp:lastModifiedBy>
  <cp:lastPrinted>2023-09-24T15:02:00Z</cp:lastPrinted>
  <dcterms:modified xsi:type="dcterms:W3CDTF">2023-09-26T03:34:52Z</dcterms:modified>
  <cp:revision>0</cp:revision>
  <dc:subject/>
  <dc:title>关于组织2012年江南大学卓越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0957FBD664A269FE4881BCF6C0CB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