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1-3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结题验收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“三进”专项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eastAsia="仿宋_GB2312" w:cs="仿宋_GB2312" w:ascii="仿宋_GB2312" w:hAnsi="仿宋_GB2312"/>
          <w:sz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程基本情况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02"/>
        <w:gridCol w:w="2204"/>
        <w:gridCol w:w="2377"/>
      </w:tblGrid>
      <w:tr>
        <w:trPr>
          <w:trHeight w:val="1121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别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通识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识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）</w:t>
            </w:r>
          </w:p>
        </w:tc>
      </w:tr>
      <w:tr>
        <w:trPr>
          <w:trHeight w:val="679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期内开课次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建设平台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简介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程团队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应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立项时人员一致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27"/>
        <w:gridCol w:w="718"/>
        <w:gridCol w:w="917"/>
        <w:gridCol w:w="819"/>
        <w:gridCol w:w="730"/>
        <w:gridCol w:w="1240"/>
        <w:gridCol w:w="1842"/>
      </w:tblGrid>
      <w:tr>
        <w:trPr>
          <w:trHeight w:val="947" w:hRule="atLeas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领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建设分工</w:t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目标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及达成情况评价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目标，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学习本课程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生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、能力、素质目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达成情况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思政实施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课程蕴含的育人元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尤其基于价值塑造的外语课程思政元素，及其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于课程教学的切入点及其实施路径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与应用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三进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工作分步骤建设与实施过程，</w:t>
            </w:r>
            <w:r>
              <w:rPr>
                <w:rFonts w:ascii="Times New Roman" w:hAnsi="Times New Roman" w:cs="Times New Roman" w:eastAsia="仿宋_GB2312"/>
                <w:sz w:val="24"/>
              </w:rPr>
              <w:t>课程与教学改革要解决的重点问题，课程内容与资源建设及应用情况，课程教学内容及组织实施情况，课程成绩评定方式，课程评价及改革成效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特色与创新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三进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方面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特色及教学改革创新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平台资源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情况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5709"/>
            </w:tblGrid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数量：   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     分钟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件素材等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个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程公告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次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次数：       次      习题总数：    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人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互动交流情况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帖总数：     个      教师发帖数：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个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含过程考核）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试题总数：     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 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不足之处与改进措施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结题后需持续建设服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两期学生成绩分析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佐证材料（选择性提供）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所属单位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46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阳利</cp:lastModifiedBy>
  <cp:lastPrinted>2018-09-28T16:08:00Z</cp:lastPrinted>
  <dcterms:modified xsi:type="dcterms:W3CDTF">2025-09-14T06:3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4ZTdkNjk0OGJkOGNhN2Q0OTliNmZkYjk3NjRiODEiLCJ1c2VySWQiOiI1OTMzNTg4M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