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none"/>
          <w:lang w:val="en-US"/>
        </w:rPr>
      </w:pPr>
      <w:bookmarkStart w:id="0" w:name="OLE_LINK1"/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44"/>
          <w:szCs w:val="44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年度一流本科课程                中期检查与结题验收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  <w:lang w:val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各二级学院、相关部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根据《教育部关于一流本科课程建设的实施意见》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教高〔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）、《湖州学院一流课程建设实施方案》（湖院发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）文件精神，学校现开展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"/>
        </w:rPr>
        <w:t>年度一流课程中期检查和结题验收工作。具体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一、一流本科课程结题验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（一）结题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20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省级一流本科课程及首批省级劳动教育一流本科课程（教学团队）（详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，自立项以来须至少完成两轮开课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20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校级一流课程（详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，自立项以来须至少完成两轮开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（二）提交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《一流本科课程结题验收报告书》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模板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佐证材料，包括课程教学大纲和最近两期学生成绩分析、最近一学期的课程教案等，省级课程还需提交一份典型教学案例（模板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泛雅平台（或其他课程平台）课程建设情况，课程平台网页链接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。</w:t>
      </w:r>
      <w:bookmarkStart w:id="1" w:name="OLE_LINK2"/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除线上课程外，其他类型课程要求上传不低于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课时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分）的课程负责人教学实录视频</w:t>
      </w:r>
      <w:bookmarkEnd w:id="1"/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可拆分，该视频备注“教学实录”，以便专家查看），该视频须在课程建设过程中拍摄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二、一流本科课程中期检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（一）检查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度校级一流本科课程（详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>（二）提交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《一流本科课程中期检查报告书》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佐证材料，包括课程教学大纲和最近一期学生成绩分析、最近一学期的课程教案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泛雅平台（或其他课程平台）课程建设情况，课程平台网页链接填在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智慧课程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学分的线上课程学时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时，教学视频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。智慧课程需建好课程知识图谱，知识图谱中知识点数量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门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三、其他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一）校级及以上各类课程建设项目要求在学校泛雅平台（或其他课程平台）上建课，平台建课情况将作为中期检查、结题验收的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二）学校将组织专家对一流课程中期检查和结题验收材料进行审阅，结题验收课程给出“合格、不合格”二类结论，中期检查课程给出“进展良好、进展一般、进展滞缓”三类结论。“进展良好”的课程学校将于中期检查后划拨剩余建设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四、材料提交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一）请课程负责人于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日后登录教学建设系统（系统在加急建设中），在教学建设系统中提交《一流本科课程结题验收报告书》《一流本科课程中期检查报告书》、相关佐证材料及课程平台链接等材料。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（二）请二级学院完成审核后，于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日前在教学建设系统汇总生成《一流本科课程结题验收汇总表》和《一流本科课程中期检查汇总表》，并提交上报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联系人：阳利，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111787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，邮箱：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/>
            <w:kern w:val="2"/>
            <w:sz w:val="32"/>
            <w:szCs w:val="32"/>
            <w:lang w:val="en-US" w:eastAsia="zh-CN" w:bidi="ar-SA"/>
          </w:rPr>
          <w:t>yangli@zjhzu.edu.cn</w:t>
        </w:r>
      </w:hyperlink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0"/>
          <w:szCs w:val="30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结题验收报告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中期检查报告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典型教学案例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课程平台网页链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结题验收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一流本科课程中期检查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highlight w:val="none"/>
          <w:lang w:val="en-US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年度一流本科课程中期检查与结题验收名单</w:t>
      </w:r>
      <w:r>
        <w:rPr>
          <w:rFonts w:ascii="仿宋_GB2312" w:hAnsi="仿宋_GB2312" w:cs="仿宋_GB2312" w:eastAsia="仿宋_GB2312"/>
          <w:b w:val="false"/>
          <w:bCs/>
          <w:kern w:val="2"/>
          <w:sz w:val="30"/>
          <w:szCs w:val="30"/>
          <w:lang w:val="en-US" w:eastAsia="zh-CN" w:bidi="ar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0"/>
          <w:szCs w:val="30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0"/>
          <w:szCs w:val="30"/>
          <w:lang w:val="en-US" w:eastAsia="zh-CN" w:bidi="ar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湖州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  <w:lang w:val="en-US" w:eastAsia="zh-CN" w:bidi="ar-SA"/>
        </w:rPr>
        <w:t>日</w:t>
      </w:r>
      <w:bookmarkEnd w:id="0"/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894C1"/>
      <w:u w:val="none"/>
    </w:rPr>
  </w:style>
  <w:style w:type="character" w:styleId="InternetLink">
    <w:name w:val="Hyperlink"/>
    <w:basedOn w:val="Style14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7:05:00Z</dcterms:created>
  <dc:creator>打印机用户</dc:creator>
  <dc:description/>
  <dc:language>en-US</dc:language>
  <cp:lastModifiedBy>阳利</cp:lastModifiedBy>
  <cp:lastPrinted>2023-09-24T23:02:00Z</cp:lastPrinted>
  <dcterms:modified xsi:type="dcterms:W3CDTF">2025-09-23T02:01:59Z</dcterms:modified>
  <cp:revision>0</cp:revision>
  <dc:subject/>
  <dc:title>关于组织2012年江南大学卓越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0957FBD664A269FE4881BCF6C0CB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4ZTdkNjk0OGJkOGNhN2Q0OTliNmZkYjk3NjRiODEiLCJ1c2VySWQiOiI1OTMzNTg4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  <property fmtid="{D5CDD505-2E9C-101B-9397-08002B2CF9AE}" pid="7" name="woTemplate">
    <vt:r8>1</vt:r8>
  </property>
  <property fmtid="{D5CDD505-2E9C-101B-9397-08002B2CF9AE}" pid="8" name="woTemplateTypoMode">
    <vt:lpwstr>web</vt:lpwstr>
  </property>
</Properties>
</file>