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720" w:before="0" w:after="0"/>
        <w:ind w:left="0"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关于开展</w:t>
      </w: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年立项的国家级大学生创新创业训练计划项目中期检查工作的通知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jc w:val="both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方正小标宋简体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各二级学院：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为保证我校国家级大学生创新创业训练计划项目的顺利实施，了解和掌握项目的进展情况，促进项目按照预定的实施方案顺利完成目标任务，根据省教育厅和学校有关工作要求，学校决定对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立项的国家级大学生创新创业训练计划项目进行中期检查。现就有关事项通知如下：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一、检查范围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立项的国家级大学生创新创业训练计划项目（见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二、检查程序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  <w:lang w:val="en-US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．项目负责人在指导教师指导下向所在学院提交检查材料，包括《中期检查报告（含数据统计表）》（见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）及项目研究相关支撑材料，电子稿格式：项目编号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+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项目名称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同时，项目负责人需在省级大学生创新创业训练计划平台（平台入口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http://114.217.30.222:86/ZJ_CXCY/Index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；或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http://114.220.75.43:98/HomePage 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）提交项目的中期检查材料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．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二级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学院组织专家认真开展对本学院立项项目的中期检查工作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．学校组织专家对项目进行集中检查，检查结束后公布检查结果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三、检查内容 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项目研究进展情况、项目研究已取得的阶段性成果和收获、项目研究存在的主要问题及应对思路与措施、项目研究下阶段主要任务及时间进程安排、项目经费使用情况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 </w:t>
      </w:r>
      <w:r>
        <w:rPr>
          <w:rFonts w:ascii="Times New Roman" w:hAnsi="Times New Roman" w:cs="Times New Roman" w:eastAsia="黑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四、材料报送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请各学院于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日前将签署好学院意见的中期检查材料（包括：中期检查报告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及相关支撑材料）报送至教务处，纸质稿一式一份。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和附件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电子稿以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二级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院为单位发送至联系人邮箱。（文件夹命名格式：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“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院名称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-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国创项目中期检查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”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）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联系人：鲍舒燕，电话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320618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，邮箱：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baoshuyan@zjhzu.edu.cn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附件：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.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国家级大学生创新创业训练计划项目信息表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国家级大学生创新创业训练计划项目中期检查报告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3.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国家级创新创业项目的相关表格统计（二级学院填报）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ind w:left="0" w:right="0" w:firstLine="605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教务处</w:t>
      </w:r>
    </w:p>
    <w:p>
      <w:pPr>
        <w:pStyle w:val="Style13"/>
        <w:keepNext w:val="false"/>
        <w:keepLines w:val="false"/>
        <w:widowControl/>
        <w:pBdr/>
        <w:spacing w:lineRule="atLeast" w:line="576" w:before="0" w:after="0"/>
        <w:jc w:val="righ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2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年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月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1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>9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eastAsia="zh-CN"/>
        </w:rPr>
        <w:t>日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1:31:57Z</dcterms:created>
  <dc:creator>Administrator</dc:creator>
  <dc:description/>
  <dc:language>en-US</dc:language>
  <cp:lastModifiedBy>鲍</cp:lastModifiedBy>
  <dcterms:modified xsi:type="dcterms:W3CDTF">2023-05-19T01:5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D4C367265548908445A9789B360B4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