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关于开展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浙江省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“十四五”第二批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教学改革项目申报推荐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级学院、相关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浙江省教育厅办公室关于组织“十四五”第二批本科和研究生省级教学改革项目申报工作的通知》要求，现开展浙江省“十四五”第二批本科教学改革项目申报推荐工作。具体事宜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</w:rPr>
      </w:pPr>
      <w:r>
        <w:rPr>
          <w:rFonts w:ascii="黑体" w:hAnsi="黑体" w:cs="黑体" w:eastAsia="黑体"/>
          <w:spacing w:val="5"/>
          <w:sz w:val="32"/>
          <w:szCs w:val="32"/>
        </w:rPr>
        <w:t>总体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科教育教学改革项目要贯彻落实《浙江省教育厅关 于进一步加强和改进高等学校教育教学工作的若干意见》，重点聚焦人工智能赋能教育教学改革、课程思政、“四新”建设、一流专业、一流课程、拔尖人才培养、产业紧缺急需人才培养、教学数字化、现代产业学院、教师教学能力提升等方面进行深入研究和探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项目类型及推荐限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本科教育教学改革项目分常规教学改革项目和重点选题项目两类</w:t>
      </w:r>
      <w:r>
        <w:rPr>
          <w:rFonts w:ascii="仿宋_GB2312" w:hAnsi="仿宋_GB2312" w:cs="仿宋_GB2312" w:eastAsia="仿宋_GB2312"/>
          <w:spacing w:val="9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重点选题项目参照《“十四五”第二批本科教育教学改革重点研究方向选题指南》（见附件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常规项目采用“名额到校、省厅备案”方式立项， 重点选题项目采用“ 限额申报、竞争遴选”方式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常规项目我校推荐限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同时专项给予省优势特色学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申报；重点选题项目我校推荐限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项目实行主持人负责制，主持人须为申报高校在职在 编人员，政治立场坚定，师德师风良好。每个项目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主持人， 每个主持人原则上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项目主持人全面负责所承担的 教学改革项目的管理与质量，建设周期内原则上不得更换项目主 持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成员组成合理、规模适度，一般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含主持人）。项目组成员须直接参加项目的方案设计、论证、研究和实施。参与人一般不同时参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以上同级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同一研究项目已获得或列入教育部和省教育厅立项的 不再重复申报；凡有省级及以上教学改革项目仍在建设过程中的 项目主持人不得申报；“十三五”教学改革研究项目验收中“不通过”或“暂缓结题”的项目主持人不得作为主持人申报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同等条件下，教学改革项目向一线教师倾斜，中职及以上干部作为主持人的项目不得超过推荐项目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，校级领导或中层干部领衔的教学改革项目，重点着眼于校级层面的教学改革项目，旨在超前谋划和系统培育国家级和省级教学成果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工程教育专项教学改革项目应突出强化科教融汇、产 教融合，突出高水平学科、高能级平台和高精尖行业企业协同培 养高素质工程人才；项目合作方应共同制定培养方案、共同建设 课程、共同构建平台、共同编写教材、共同实施培养、共同开展评价，通过项目建设，提升教师和研究生的工程意识、工程思维和设计能力、创新能力；鼓励支持高校与省部级以上高能级科创 平台，省级创新联合体牵头企业和产业链“链主”企业、国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家制造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业单项冠军和专精特新“小巨人”企业等重点行业企业合作开展人才培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工作程序及材料递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教师填写《浙江省高等教育“十四五”本科教学改革项目申报书》（以下简称申报书），纸质版一式一份递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级学院或部门对申报书进行初审，汇总形成《浙江省高等教育“十四五”本科教学改革项目申报汇总表》（以下简称汇总表），签字盖章后，连同申报书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周五）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上报教务处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逾期不予受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所有材料电子版同步发送，申报书以项目名称命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校组织专家进行项目评审，经校教学委员会审议、校长办公会审定、公示无异议后按限额上报省教育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55" w:after="0"/>
        <w:ind w:left="0" w:firstLine="660"/>
        <w:textAlignment w:val="auto"/>
        <w:outlineLvl w:val="1"/>
        <w:rPr>
          <w:rFonts w:ascii="黑体" w:hAnsi="黑体" w:eastAsia="黑体" w:cs="黑体"/>
          <w:spacing w:val="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5"/>
          <w:sz w:val="32"/>
          <w:szCs w:val="32"/>
          <w:lang w:val="en-US" w:eastAsia="zh-CN"/>
        </w:rPr>
        <w:t>申报工作联系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教务处联系人：阳利；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1178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明知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室，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 w:bidi="ar"/>
          </w:rPr>
          <w:t>yangli@zjhzu.edu.cn</w:t>
        </w:r>
      </w:hyperlink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四五”第二批本科教育教学改革重点研究方向选题指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浙江省高等教育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十四五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教学改革项目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浙江省高等教育“十四五”教学改革项目学校申报汇总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州学院教务处</w:t>
      </w:r>
    </w:p>
    <w:p>
      <w:pPr>
        <w:sectPr>
          <w:type w:val="nextPage"/>
          <w:pgSz w:w="11906" w:h="16838"/>
          <w:pgMar w:left="1474" w:right="1417" w:gutter="0" w:header="0" w:top="1928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.11.20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2:09:11Z</dcterms:created>
  <dc:creator>user</dc:creator>
  <dc:description/>
  <dc:language>en-US</dc:language>
  <cp:lastModifiedBy>阳利</cp:lastModifiedBy>
  <cp:lastPrinted>2024-11-20T13:42:00Z</cp:lastPrinted>
  <dcterms:modified xsi:type="dcterms:W3CDTF">2024-11-22T07:0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CE7E1C2AF44869E4DFD68EA8EABF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