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WPS_1645239194</cp:lastModifiedBy>
  <dcterms:modified xsi:type="dcterms:W3CDTF">2024-09-01T03:19:07Z</dcterms:modified>
  <cp:revision>5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EE677198D4F61A4C5B47F6C9E0039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