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湖州学院毕业实习、设计、就业一体化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（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val="en-US" w:eastAsia="zh-CN"/>
        </w:rPr>
        <w:t>留湖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集中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val="en-US" w:eastAsia="zh-CN"/>
        </w:rPr>
        <w:t>实习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）家长告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尊敬的学生家长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您好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您的孩子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 xml:space="preserve">        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参加了湖州学院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届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毕业实习、设计、就业一体化活动，将于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none"/>
          <w:lang w:val="en-US" w:eastAsia="zh-CN"/>
        </w:rPr>
        <w:t>日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至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none"/>
          <w:lang w:val="en-US" w:eastAsia="zh-CN"/>
        </w:rPr>
        <w:t>日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赴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______________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开展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实习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，特此告知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学校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已为您的孩子购买实习期间的保险，为了确保孩子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实习过程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中的安全，期望您能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协同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学校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和学院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，密切关注孩子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实习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期间安全。提醒孩子注意食品安全、交通安全、消防安全、治安安全等一切人身安全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维护孩子的安全是我们共同的职责，安全无小事。让我们共同守护好孩子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实习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期间的安全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湖州学院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5916" w:hanging="5320"/>
        <w:jc w:val="right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235</wp:posOffset>
                </wp:positionH>
                <wp:positionV relativeFrom="paragraph">
                  <wp:posOffset>381000</wp:posOffset>
                </wp:positionV>
                <wp:extent cx="5091430" cy="11430"/>
                <wp:effectExtent l="635" t="3175" r="635" b="317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1480" cy="1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05pt,30pt" to="418.9pt,30.85pt" ID="直接连接符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年    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0"/>
          <w:szCs w:val="40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0"/>
          <w:szCs w:val="40"/>
        </w:rPr>
        <w:t>回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本人已得知学生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 xml:space="preserve">       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将参加湖州学院组织的毕业实习、设计、就业一体化活动，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实习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期间本人将督促学生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 xml:space="preserve">        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注意安全，不开展任何危险性活动，严防各种事故的发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0"/>
        <w:ind w:firstLine="562"/>
        <w:jc w:val="right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家长签名：</w:t>
      </w: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 xml:space="preserve">            </w:t>
      </w:r>
    </w:p>
    <w:p>
      <w:pPr>
        <w:pStyle w:val="Normal"/>
        <w:spacing w:lineRule="auto" w:line="360"/>
        <w:ind w:firstLine="560"/>
        <w:jc w:val="right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2:13:29Z</dcterms:created>
  <dc:creator>zxf</dc:creator>
  <dc:description/>
  <dc:language>en-US</dc:language>
  <cp:lastModifiedBy>SKY</cp:lastModifiedBy>
  <dcterms:modified xsi:type="dcterms:W3CDTF">2024-10-18T00:5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E59F39805546889C49E549A05A454D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